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ชี้แจงข้อมูลแก่ผู้เข้าร่วมโครง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อาสาสมัครที่มีอายุตั้งแต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ขึ้น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ให้ทุน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ท่านได้รับการเชื้อเชิญให้เข้าร่วมการศึกษาวิจัยนี้ เนื่องจาก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่านได้มีโอกาสและเวลาอ่านข้อมูลข้างล่างก่อน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ผู้วิจัยได้อ่านให้ท่านรับทราบ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ท่านมีข้อข้องใจใดๆ เกี่ยวกับการศึกษาวิจัยนี้ และสิทธิต่างๆ กรุณาซักถามจากผู้วิจัย ซึ่งจะเป็นผู้สามารถให้ความกระจ่างได้ นอกจากท่านจะได้รับเอกสารข้อมูลสำหรับอาสาสมัครฉบับนี้ หากท่านตัดสินใจเข้าร่วมการศึกษาวิจัย ท่านจะได้รับสำเนาใบยินยอมที่เซ็นชื่อกำกับเก็บไว้ ๑ ฉบับ เรารู้สึกยินดีที่ท่านได้สละเวลา อ่าน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ผู้วิจัยได้อ่านให้ท่านรับทราบ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้อมูลดังต่อไปนี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วิจัยนี้มีที่มาอย่างไร และวัตถุประสงค์ของโครงกา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ุปความรู้เรื่องที่จะศึกษา เหตุผล และเป้าหมายของการศึกษา โดยใช้ภาษาที่คนทั่วไปสามารถเข้าใจง่าย ไม่ใช้ศัพท์เทคนิคหรือเฉพาะทางการแพทย์ ในกรณีที่เป็นยาใหม่ควรระบุว่าได้รับการพิจารณาจากคณะกรรมการอาหารและยาของกระทรวงสาธารณสุขร่วม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ไมท่านได้รับเชิญให้เข้าร่วมโครงกา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รุปเกณฑ์การคัดเลือก </w:t>
      </w:r>
      <w:r>
        <w:rPr>
          <w:rFonts w:eastAsia="Cordia New" w:cs="TH SarabunPSK" w:ascii="TH SarabunPSK" w:hAnsi="TH SarabunPSK"/>
          <w:sz w:val="32"/>
          <w:szCs w:val="32"/>
        </w:rPr>
        <w:t xml:space="preserve">(Inclusion criteria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ี่สำคัญที่ผู้เข้าร่วมโครงการวิจัยต้องรู้ และสรุปเกณฑ์คัดออกที่สำคัญที่ผู้เข้าร่วมวิจัยต้องรู้ คุณสมบัติผู้ที่สามารถเข้าร่วมโครงการวิจั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่านได้ประโยชน์อะไรจากการเข้าร่วมโครงการวิจัยนี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ประโยชน์ต่อผู้เข้าร่วมวิจัยโดยตรง หรือเป็นประโยชน์ต่อส่วนรวม โดยผู้เข้าร่วมวิจัยไม่ได้รับประโยชน์โดยตรงควรระบุตามความเป็นจริ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าสาสมัครที่เข้าร่วมโครงการวิจัยนี้มีจำนวนเท่าใ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เป็น </w:t>
      </w:r>
      <w:r>
        <w:rPr>
          <w:rFonts w:eastAsia="Cordia New" w:cs="TH SarabunPSK" w:ascii="TH SarabunPSK" w:hAnsi="TH SarabunPSK"/>
          <w:sz w:val="32"/>
          <w:szCs w:val="32"/>
        </w:rPr>
        <w:t xml:space="preserve">Multi Center Study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ระบุว่าทำในประเทศไทย หรือต่างประเทศ และบอกจำนวนผู้เข้าร่วมวิจัยในสถาบันมีกี่คน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เข้าร่วมโครงการวิจัยครั้งนี้ท่านจะต้องปฏิบัติตามขั้นตอน หรือได้รับการปฏิบัติอย่างไรบ้าง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1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รณีศึกษาทางด้านการวิจัยทางคลินิก </w:t>
      </w:r>
      <w:r>
        <w:rPr>
          <w:rFonts w:eastAsia="Cordia New" w:cs="TH SarabunPSK" w:ascii="TH SarabunPSK" w:hAnsi="TH SarabunPSK"/>
          <w:sz w:val="32"/>
          <w:szCs w:val="32"/>
        </w:rPr>
        <w:t xml:space="preserve">(Clinical trial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ห้อธิบายอย่างย่อเกี่ยวกับการออกแบบการศึกษา เป็นการศึกษาเกี่ยวกับวิธีการรักษาหลายชนิด ผู้เข้าร่วมโครงการวิจัยจะถูกแบ่งเป็นกี่กลุ่ม ด้วยวิธีใด เช่น สุ่ม จับฉลาก ฯลฯ  แต่ละกลุ่มจะได้รับการปฏิบัติอย่างไรมีการใช้ยาหลอกหรือไม่ </w:t>
      </w:r>
      <w:r>
        <w:rPr>
          <w:rFonts w:eastAsia="Cordia New" w:cs="TH SarabunPSK" w:ascii="TH SarabunPSK" w:hAnsi="TH SarabunPSK"/>
          <w:sz w:val="32"/>
          <w:szCs w:val="32"/>
        </w:rPr>
        <w:t xml:space="preserve">(Placebo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มีโอกาสที่ผู้เข้าร่วมโครงการวิจัยจะได้ยาหลอกคิดเป็นอัตราส่วนเท่าไร การมาตามนัดแต่ละครั้งจะต้องทำอะไรบ้าง รวมถึงระยะเวลาที่ใช้ต้องอยู่ในโรงพยาบาลหรือไม่ มีแผนการติดตามผู้เข้าร่วมโครงการอย่างไร หากมีการเจาะเลือดระบุปริมาณของเลือดที่เจาะโดยใช้หน่วยวัดปริมาตรอย่างง่าย เช่น ช้อนชา ช้อนโต๊ะ เป็นต้น และในการเจาะเลือดหลายๆ ครั้งต้องระบุปริมาณของเลือดทั้งหมดที่เจาะเปรียบเทียบกับปริมาณเลือดที่ได้จากการบริจาคเลือด หากผู้วิจัยมีแผนการที่จะเก็บชื่อ และที่อยู่ของผู้เข้าร่วมโครงการเพื่อการศึกษาในอนาคต ผู้วิจัยควรจะแจ้งให้อาสาสมัครทราบ ซึ่งผู้เข้าร่วมโครงการมีสิทธิที่จะปฏิเสธไม่ให้เก็บข้อมูลส่วนตัวไว้ก็ได้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2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รณีศึกษาเกี่ยวข้องกับการสำรวจ ให้อธิบายลักษณะข้อมูลที่เก็บ ระบุหากเป็นคำถามเกี่ยวกับเรื่องส่วนตัวหรือเป็นคำถามที่มีลักษณะละเอียดอ่อน เช่น เกี่ยวกับเรื่องการเงิน ประสบการณ์ด้านจิตใจและอารมณ์ พฤติกรรมทางเพศ สถานภาพการสมรสและ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ครอบครัว ความรุนแรงในครอบครัวการติดสุรา หรือยาเสพติด และหากจะขอข้อมูลส่วนตัวของบุคคลในครอบครัวของผู้เข้าร่วมโครงการจะต้องได้รับการยินยอมจากบุคคลเหล่านั้นด้วย</w:t>
      </w:r>
    </w:p>
    <w:p>
      <w:pPr>
        <w:pStyle w:val="Normal"/>
        <w:ind w:left="1134" w:hanging="1134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่านจะอยู่ในโครงการวิจัยนี้นานเท่าใ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ะบุให้ละเอียดในส่วนของทั้งระยะเวลาที่แบ่งเป็นระยะตั้งแต่เริ่มต้นก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Screen treatment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Follow up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วมทั้งจำนวนครั้งที่ต้องมาพบกับผู้วิจัย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จากการศึกษานี้มีอะไรบ้าง</w:t>
      </w:r>
    </w:p>
    <w:p>
      <w:pPr>
        <w:pStyle w:val="Normal"/>
        <w:ind w:left="284" w:firstLine="436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ต่ออันตราย หรือความไม่สบายที่อาจได้รับจากการวิจัยมีอะไรบ้าง และมีวิธีการป้องกั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ก้ไขความเสี่ยงดังกล่าวอย่างไร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1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ความเสี่ยงความไม่สบายที่อาจเกิดขึ้นทั้งด้านร่างกาย จิตใจ และด้านสังคม</w:t>
      </w:r>
    </w:p>
    <w:p>
      <w:pPr>
        <w:pStyle w:val="Normal"/>
        <w:ind w:left="2410" w:hanging="992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  <w:r>
        <w:rPr>
          <w:rFonts w:eastAsia="Cordia New"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วามเสี่ยงทางร่างกาย เช่น ผลข้างเคียงของยา เกิดการแพ้ยา ต้องระบุอาการที่เกิดขึ้นเป็นอย่างไร อาการบวม หรืออาจเกิดการฟกช้ำตรงบริเวณที่เจาะเลือด ความไม่สบายในระหว่างการตรวจด้วยเครื่อง </w:t>
      </w:r>
      <w:r>
        <w:rPr>
          <w:rFonts w:eastAsia="Cordia New" w:cs="TH SarabunPSK" w:ascii="TH SarabunPSK" w:hAnsi="TH SarabunPSK"/>
          <w:sz w:val="32"/>
          <w:szCs w:val="32"/>
        </w:rPr>
        <w:t xml:space="preserve">MRI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สี่ยงทางด้านจิตใจ เช่น การวิจารณ์ข้อมูลส่วนตัวที่ละเอียดอ่อน เช่น ผลการทดสอบทางพันธุกรรม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วามเสี่ยงทางด้านสังคม เช่น การเปิดเผยข้อมูลส่วนตัวที่มีลักษณะละเอียดอ่อนต่อบุคคลภายนอกโครงการวิจัย ตัวอย่างเช่น การตรวจพันธุกรรม การตรวจหาเชื้อ </w:t>
      </w:r>
      <w:r>
        <w:rPr>
          <w:rFonts w:eastAsia="Cordia New" w:cs="TH SarabunPSK" w:ascii="TH SarabunPSK" w:hAnsi="TH SarabunPSK"/>
          <w:sz w:val="32"/>
          <w:szCs w:val="32"/>
        </w:rPr>
        <w:t xml:space="preserve">HIV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ารเปิดเผยข้อมูลที่ผิดกฎหมายของอาสาสมัคร ต่อบุคคลภายนอกโครงการวิจัย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อย่าง เช่น การใช้ยาเสพติด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2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ถึงความไม่สะดวกสบายอื่นๆ ที่เกี่ยวข้องกับการศึกษา เช่น เวลาที่ใช้กับอาสาสมัคร</w:t>
      </w:r>
    </w:p>
    <w:p>
      <w:pPr>
        <w:pStyle w:val="Normal"/>
        <w:ind w:left="1134" w:hanging="70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3) 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อันตรายที่อาจเกิดขึ้นต่อทารกในครรภ์ หาผู้ร่วมโครงการตั้งครรภ์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างเลือกอื่นหากท่านไม่ได้เข้าร่วมโครงการวิจัยนี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ทางเลือกอื่นๆ ที่สามารถทดแทนการเข้าร่วมโครงการโดยเฉพาะให้ระบุวิธีการรักษาที่สามารถให้ได้หรือเสนอแนะหากอาสาสมัครปฏิเสธการเข้าร่วมโครงกา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9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่านจะต้องเสียค่าใช้จ่ายอะไรบ้าง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ถ้ามี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ค่าใช้จ่ายส่วนใดที่ผู้เข้าร่วมโครงการวิจัยไม่ต้องเสียค่าใช้จ่าย และส่วนใดที่ผู้เข้าร่วมในโครงการวิจัยต้องจ่ายเอ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0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่านจะได้รับค่าตอบแทนหรือไม่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ช่น ค่าตอบแทนเป็นค่าเดินทางมาร่วมในโครงการวิจัยครั้งละเท่าไร ผู้วิจัยไม่ควรบอกว่าผู้เข้าร่วมในโครงการวิจัยจะได้รับค่าตอบแทน เมื่อมาร่วมในโครงการจนเสร็จสิ้นโครงการ และไม่ควรคูณจำนวนเงินกับจำนวนครั้งที่นัดเข้าด้วยกัน เพราะจำนวนเงินอาจจะมากจนดูคล้ายกับเป็นการโน้มน้าว หรือจูงใจให้เข้าร่วมโครงการ โดยไม่พิจารณาให้รอบคอบ ดังนั้นจึงควรระบุค่าตอบแทนเป็นครั้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1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ะทำอย่างไร หากท่านได้รับบาดเจ็บหรือเจ็บป่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ผู้เข้าร่วมโครงการได้รับบาดเจ็บเนื่องจากการดำเนินงานของโครงการวิจัย จะต้องได้รับการดูแลรักษาที่มีอยู่ หรือหากไม่มีจะต้องเสนอแนะต่อผู้เข้าร่วมโครงการโดยระบุค่าชดเชย และค่าใช้จ่ายการรักษาที่เกิดขึ้นตลอดจนผู้รับผิดชอบค่าใช้จ่ายที่เกิดขึ้นทั้งหมด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บาดเจ็บไม่เฉพาะการบาดเจ็บทางร่างกายผู้วิจัยต้องคำนึงถึงการบาดเจ็บทางด้านจิตใจ ด้านสังคม ด้านกฎหมาย หรือความเสี่ยงทางฐานะทางการเงินของผู้เข้าร่วมวิจัย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วิจัยเชิงสำรวจ และมีความเสี่ยงน้อยอาจไม่มีค่าชดเชยก็ได้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2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เกิดอันตรายที่เกี่ยวข้องกับโครงการวิจัยนี้จะติดต่อกับใคร และจะได้รับการปฏิบัติอย่างไร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ะบุชื่อผู้วิจัย และผู้วิจัยร่วม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น สถานที่ติดต่อ หมายเลขโทรศัพท์ โทรศัพท์เคลื่อนที่ที่สามารถติดต่อได้ทั้งในและนอกเวลาราชการ รวมทั้งหากเกิดการเจ็บป่วย หรือบาดเจ็บจากการเข้าร่วมโครงการวิจัยนี้ จะได้รับการดูแลรักษาอย่างไร รวมทั้งกรณีฉุกเฉินที่อาจจะเกิดขึ้นจากโครงการวิจั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3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ไม่ต้องการเข้าร่วมการศึกษาวิจัย หรือเปลี่ยนใจระหว่างร่วมศึกษาวิจั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 ข้อความให้ผู้เข้าร่วมในโครงการวิจัย สามารถถอนตัวออกจากโครงการวิจัยได้ตลอดเวลา โดยจะไม่มีผลเสียใดๆ เกิดขึ้น และให้บอกด้วยว่าผู้เข้าร่วมในโครงการวิจัย อาจจะถูกขอให้ออกจากโครงการวิจัยในกรณีใดบ้าง เช่น เมื่อโรคมีอาการรุนแรงขึ้น โครงการวิจัยถูกระงับโดยผู้สนับสนุนทุนวิจัย หรืออาสาสมัครไม่ปฏิบัติตามวิธีวิจัย เป็นต้น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4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ากมีข้อมูลใหม่ที่เกี่ยวข้องกับโครงการวิจัย ท่านจะได้รับแจ้งข้อมูลนั้นโดยผู้วิจัยทันที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นกรณีที่เป็นการวิจัยเกี่ยวข้องกับการรักษาโดยเฉพาะการใช้ยา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นกรณีที่เป็นการวิจัยเกี่ยวข้องกับการรักษาโดยเฉพาะการใช้ยา หากมีข้อมูลใหม่ที่เกี่ยวข้องกับโครงการวิจัย ผู้วิจัยจะต้องแจ้งให้ผู้เข้าร่วมโครงการวิจัยทราบด้วย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5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รักษาความลับ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ว่าจะนำเสนอข้อมูลที่ได้จากโครงการวิจัย เพื่อประโยชน์ทางวิชาการโดยไม่เปิดเผยชื่อ นามสกุล ที่อยู่ของผู้ได้ร่วมในโครงการวิจัยเป็นรายบุคคล และมีมาตรการในการเก็บรักษาข้อมูลส่วนตัว และข้อมูลที่ได้จากโครงการวิจัยจะมีการนำเสนอข้อมูลอย่างไร เช่น ข้อมูลจะถูกส่งไปให้ผู้ให้ทุนวิจัย เป็นต้น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6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มีคำถามเกี่ยวกับโครงการวิจัยนี้ สามารถติดต่อใครได้บ้าง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ะบุชื่อ ที่อยู่ หมายเลขโทรศัพท์ และเวลาที่สามารถติดต่อผู้รับผิดชอบ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7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กท่านมีคำถามเกี่ยวกับสิทธิของอาสาสมัคร สามารถติดต่อใครได้บ้า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่านอาจแจ้งเรื่องได้ที่ประธานหรือเลขานุการ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 </w:t>
      </w:r>
      <w:r>
        <w:rPr>
          <w:rFonts w:eastAsia="Cordia New"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นนอินทวโรรส อำเภอเมือง จังหวัดเชียงใหม่ </w:t>
      </w:r>
      <w:r>
        <w:rPr>
          <w:rFonts w:eastAsia="Cordia New" w:cs="TH SarabunPSK" w:ascii="TH SarabunPSK" w:hAnsi="TH SarabunPSK"/>
          <w:sz w:val="32"/>
          <w:szCs w:val="32"/>
        </w:rPr>
        <w:t xml:space="preserve">502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ทรศัพท์ </w:t>
      </w:r>
      <w:r>
        <w:rPr>
          <w:rFonts w:eastAsia="Cordia New" w:cs="TH SarabunPSK" w:ascii="TH SarabunPSK" w:hAnsi="TH SarabunPSK"/>
          <w:sz w:val="32"/>
          <w:szCs w:val="32"/>
        </w:rPr>
        <w:t xml:space="preserve">0 5393 6148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่อ </w:t>
      </w:r>
      <w:r>
        <w:rPr>
          <w:rFonts w:eastAsia="Cordia New" w:cs="TH SarabunPSK" w:ascii="TH SarabunPSK" w:hAnsi="TH SarabunPSK"/>
          <w:sz w:val="32"/>
          <w:szCs w:val="32"/>
        </w:rPr>
        <w:t>360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นเวลาราชการ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8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Niramit AS" w:ascii="TH Niramit AS" w:hAnsi="TH Niramit AS"/>
        <w:sz w:val="28"/>
      </w:rPr>
      <w:t>Version………/date.............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H Niramit AS" w:hAnsi="TH Niramit AS" w:cs="TH Niramit 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Niramit AS" w:hAnsi="TH Niramit AS" w:eastAsia="Cordia New" w:cs="TH Niramit A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Angsana New"/>
      <w:lang w:val="en-US" w:bidi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7:00Z</dcterms:created>
  <dc:creator>NING</dc:creator>
  <dc:description/>
  <cp:keywords/>
  <dc:language>en-US</dc:language>
  <cp:lastModifiedBy>Jutarat Jeeraphan</cp:lastModifiedBy>
  <dcterms:modified xsi:type="dcterms:W3CDTF">2019-03-05T08:58:00Z</dcterms:modified>
  <cp:revision>17</cp:revision>
  <dc:subject/>
  <dc:title/>
</cp:coreProperties>
</file>