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111" w:leader="none"/>
        </w:tabs>
        <w:spacing w:lineRule="auto" w:line="240" w:before="0" w:after="0"/>
        <w:ind w:left="-284" w:hanging="0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ascii="TH SarabunPSK" w:hAnsi="TH SarabunPSK" w:eastAsia="Times New Roman" w:cs="TH SarabunPSK"/>
          <w:b/>
          <w:b/>
          <w:bCs/>
          <w:sz w:val="40"/>
          <w:sz w:val="40"/>
          <w:szCs w:val="40"/>
        </w:rPr>
        <w:t>สถาบันวิจัยวิทยาศาสตร์สุขภาพ  มหาวิทยาลัยเชียงใหม่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4111" w:leader="none"/>
        </w:tabs>
        <w:spacing w:lineRule="auto" w:line="240" w:before="0" w:after="0"/>
        <w:ind w:left="-284" w:hanging="0"/>
        <w:jc w:val="center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pacing w:val="30"/>
          <w:sz w:val="30"/>
          <w:szCs w:val="30"/>
        </w:rPr>
        <w:t>RESEARCH INSTITUTE FOR HEALTH SCIENCES, CHIANG MAI UNIVERSITY</w:t>
      </w:r>
    </w:p>
    <w:p>
      <w:pPr>
        <w:pStyle w:val="Normal"/>
        <w:spacing w:before="0" w:after="0"/>
        <w:jc w:val="center"/>
        <w:rPr>
          <w:rFonts w:ascii="TH SarabunPSK" w:hAnsi="TH SarabunPSK" w:eastAsia="Times New Roman" w:cs="TH SarabunPSK"/>
          <w:b/>
          <w:b/>
          <w:bCs/>
          <w:sz w:val="20"/>
          <w:szCs w:val="20"/>
        </w:rPr>
      </w:pPr>
      <w:r>
        <w:rPr>
          <w:rFonts w:eastAsia="Times New Roman" w:cs="TH SarabunPSK" w:ascii="TH SarabunPSK" w:hAnsi="TH SarabunPSK"/>
          <w:b/>
          <w:bCs/>
          <w:sz w:val="20"/>
          <w:szCs w:val="20"/>
        </w:rPr>
      </w:r>
    </w:p>
    <w:p>
      <w:pPr>
        <w:pStyle w:val="Normal"/>
        <w:spacing w:before="0" w:after="0"/>
        <w:ind w:left="-284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อกสารการชำระค่าธรรมเนียมในการพิจารณาจริยธรรมการวิจัย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spacing w:before="0" w:after="0"/>
        <w:ind w:left="-284" w:right="-3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ี …………………………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835"/>
        <w:gridCol w:w="3544"/>
      </w:tblGrid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ผู้วิจัย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วิจัย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ผู้วิจัย 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กัด 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43"/>
              <w:rPr>
                <w:rFonts w:ascii="TH SarabunPSK" w:hAnsi="TH SarabunPSK" w:cs="TH SarabunPSK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อยู่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บอร์โทรศัพท์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บอร์โทรสาร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ีเมล์ 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ุณวุฒิและตำแหน่งทางวิช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ขาเชี่ยวชาญ  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ผู้ให้ทุนวิจัย </w:t>
            </w:r>
          </w:p>
        </w:tc>
      </w:tr>
      <w:tr>
        <w:trPr>
          <w:trHeight w:val="4191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ขอพิจารณา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วิจัยใหม่</w:t>
            </w:r>
          </w:p>
          <w:p>
            <w:pPr>
              <w:pStyle w:val="Normal"/>
              <w:spacing w:lineRule="auto" w:line="240" w:before="0" w:after="0"/>
              <w:ind w:left="1452" w:hanging="425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โครงการวิจัยไม่ได้สังกัดสถาบันวิจัยวิทยาศาสตร์สุข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ำระค่าธรรมเนียมในการพิจารณาจริยธรรมการวิจัย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5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452" w:hanging="4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ที่ได้รับการสนับสนุนจากภาคเอก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ำระค่าธรรมเนียมในการพิจารณาจริยธรรมการวิจัย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10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ind w:left="602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ขอปรับปรุงแก้ไขเปลี่ยนแปลงเอกสารที่เกี่ยวข้องกับโครงการวิจัย ทั้งนี้โครงการวิจัยดังกล่าวต้องผ่านการพิจารณาการรับรองเชิงจริยธรรมการวิจัย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ำระค่าธรรมเนียมในการพิจารณาจริยธรรมการวิจัย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1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ind w:left="602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รายงานความก้าวหน้าและขอขยายเวลา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ั้งนี้โครงการวิจัยดังกล่าวต้องผ่านการพิจารณาการรับรองเชิงจริยธรรมการวิจัย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ำระค่าธรรมเนียมในการพิจารณาจริยธรรมการวิจัย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1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ind w:left="602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เป็นเงิน 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ใบเสร็จในนาม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หรับหัวหน้าสำนักงานจริยธรรมการวิจัย</w:t>
            </w:r>
          </w:p>
        </w:tc>
      </w:tr>
      <w:tr>
        <w:trPr>
          <w:trHeight w:val="2486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   หัวหน้างานคลั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ดังกล่าวอยู่ในเกณฑ์ ดังนี้ </w:t>
            </w:r>
          </w:p>
          <w:p>
            <w:pPr>
              <w:pStyle w:val="Normal"/>
              <w:spacing w:lineRule="auto" w:line="240" w:before="0" w:after="0"/>
              <w:ind w:left="1310" w:hanging="425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ใหม่ ที่หัวหน้าโครงการวิจัยไม่ได้สังกัดสถาบันวิจัยวิทยาศาสตร์สุขภาพ </w:t>
            </w:r>
          </w:p>
          <w:p>
            <w:pPr>
              <w:pStyle w:val="Normal"/>
              <w:spacing w:lineRule="auto" w:line="240" w:before="0" w:after="0"/>
              <w:ind w:left="885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ใหม่ ที่ได้รับการสนับสนุนจากภาคเอกชน </w:t>
            </w:r>
          </w:p>
          <w:p>
            <w:pPr>
              <w:pStyle w:val="Normal"/>
              <w:spacing w:lineRule="auto" w:line="240" w:before="0" w:after="0"/>
              <w:ind w:left="1310" w:hanging="4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วิจัยที่ขอปรับปรุงแก้ไขโครงการวิจัย </w:t>
            </w:r>
          </w:p>
          <w:p>
            <w:pPr>
              <w:pStyle w:val="Normal"/>
              <w:spacing w:lineRule="auto" w:line="240" w:before="0" w:after="0"/>
              <w:ind w:left="1310" w:hanging="4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วิจัยที่ขอเสนอรายงานความก้าวหน้าและขอขยายเวลาการวิจัย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sectPr>
      <w:type w:val="nextPage"/>
      <w:pgSz w:w="11906" w:h="16838"/>
      <w:pgMar w:left="1440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18:00Z</dcterms:created>
  <dc:creator>Rattana</dc:creator>
  <dc:description/>
  <cp:keywords/>
  <dc:language>en-US</dc:language>
  <cp:lastModifiedBy>Pattaranit Chawatchareon</cp:lastModifiedBy>
  <cp:lastPrinted>2015-10-19T14:21:00Z</cp:lastPrinted>
  <dcterms:modified xsi:type="dcterms:W3CDTF">2022-05-27T01:26:00Z</dcterms:modified>
  <cp:revision>7</cp:revision>
  <dc:subject/>
  <dc:title/>
</cp:coreProperties>
</file>